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февраля 2021 года                                                                                   № 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ставлении к награждению Памятным зна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Краснодарского края «За актив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территориальном общественном самоуправлен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нко Любовь Антонов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азвития территориального общественного самоуправления, повышения роли института общественного самоуправления в решении вопросов местного значения на территории Бжедуховского сельского поселения Белореченского района, на основании Федерального закона от 06 октября 2003 года № 131-ФЗ «Об общих принципах организации местного самоуправления в Российской Федерации», постановления Законодательного Собрания Краснодарского края от 29 января 2020 года № 1561-П «Об учреждении Памятного знака Законодательного Собрания Краснодарского края «За активное участие в территориальном общественном самоуправлении», Совет Бжедуховского сельского поселения Белореченского района РЕШИЛ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кандидатуру Коваленко Любовь Антоновны, председателя территориального общественного самоуправления </w:t>
      </w:r>
      <w:r>
        <w:rPr>
          <w:rFonts w:eastAsia="Calibri"/>
          <w:sz w:val="28"/>
          <w:szCs w:val="28"/>
          <w:lang w:eastAsia="ar-SA"/>
        </w:rPr>
        <w:t xml:space="preserve">жилого микрорайона № 2 </w:t>
      </w:r>
      <w:r>
        <w:rPr>
          <w:sz w:val="28"/>
          <w:szCs w:val="20"/>
        </w:rPr>
        <w:t>ст. Бжедуховской Бжедуховского сельского поселения Белореченского района для представления к награждению памятным знаком</w:t>
      </w:r>
      <w:r>
        <w:rPr>
          <w:sz w:val="28"/>
          <w:szCs w:val="28"/>
        </w:rPr>
        <w:t xml:space="preserve"> Законодательного Собрания Краснодарского края «За активное участие в территориальном общественном самоуправлен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зместить на официальном сайте органов местного самоуправления Бжедуховского сельского поселения Белореченского района в информационно-телекоммуникационной сети «Интернет» (http://bgeduhovskaya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       В.Р. Спич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Ольга1</cp:lastModifiedBy>
  <cp:lastPrinted>2021-02-25T16:49:00Z</cp:lastPrinted>
  <dcterms:modified xsi:type="dcterms:W3CDTF">2021-02-25T13:49:00Z</dcterms:modified>
  <cp:revision>44</cp:revision>
  <dc:subject/>
  <dc:title/>
</cp:coreProperties>
</file>